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Кашара                                                      </w:t>
        <w:tab/>
        <w:tab/>
        <w:t xml:space="preserve">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, разрешенное использование: для сельскохозяйственного производства, площадью 350 000 кв.м. Местоположение: Курская область, Конышевский район, Платавский сельсовет, д. Семеновка. Кадастровый номер: 46:09:110101:106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5 250 (Пять тысяч двести пятьдесят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и акта приема-передачи оказанных услуг до 10 числа месяца, следующего за расчетным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. Кашара                                                      </w:t>
        <w:tab/>
        <w:tab/>
        <w:t xml:space="preserve">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ыш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Платавского сельсовета Конышев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рокина Ивана Викторови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6 г. передал Арендатору в аренду земельный участок из категории земель населенных пунктов, разрешенное использование: для сельскохозяйственного производства, площадью 350 000 кв.м. Местоположение: Курская область, Конышевский район, Платавский сельсовет, д. Семеновка. Кадастровый номер: 46:09:110101:106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латавского сельсовета Коныше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 307633, Курская область, Конышевский район, д. Каша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09000533, КПП 46090100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латавского сельсовета Конышевского района Курской области) л/с 034430116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600000000691 в Отделении Курск г. Курск, БИК 043807001, ОКТМО 38616436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4600646839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5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лата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нышевского района Курской области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И.В. 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56:00Z</dcterms:created>
  <dc:creator>user</dc:creator>
  <dc:description/>
  <dc:language>en-US</dc:language>
  <cp:lastModifiedBy>Вычерова Надежда Вячеславовна</cp:lastModifiedBy>
  <dcterms:modified xsi:type="dcterms:W3CDTF">2016-10-28T09:56:00Z</dcterms:modified>
  <cp:revision>2</cp:revision>
  <dc:subject/>
  <dc:title/>
</cp:coreProperties>
</file>