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firstLine="52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6 к документации об аукционе</w:t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28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ГОВОР №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РЕНДЫ ЗЕМЕЛЬНОГО УЧАСТК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(по Лоту № 2)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д. Кашара                                                      </w:t>
        <w:tab/>
        <w:tab/>
        <w:t xml:space="preserve">                        «___» ________  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онышев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Администрация Платавского сельсовета Конышевского района Курской области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Сорокина Ивана Викторович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 из категории земель населенных пунктов, разрешенное использование: сельскохозяйственное использование, площадью 250 355 кв.м. Местоположение: Курская область, Конышевский район, Платавский сельсовет. Кадастровый номер: 46:09:110302:44. Обременений не зарегистрировано (далее – Участок)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1. Срок аренды Участка устанавливается с_____________20__ г. по _____________20___ г. Срок аренды – 49 (Сорок девять) лет с момента заключения настоящего Догов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месяц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лей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2. Арендная плата вносится Арендатором ежеквартально на основании расчета арендной платы и акта приема-передачи земельного участка один раз в квартал (до 10 марта, до 10 июня; до 10 сентября; до 10 декабря)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18 813 (Восемнадцать тысяч восемьсот тринадцать) руб. 50 коп.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4.4.3. Уплачивать в размере и на условиях, установленных Договором, </w:t>
      </w:r>
      <w:r>
        <w:rPr>
          <w:rFonts w:cs="Times New Roman" w:ascii="Times New Roman" w:hAnsi="Times New Roman"/>
          <w:sz w:val="26"/>
          <w:szCs w:val="26"/>
        </w:rPr>
        <w:t>ежемесячно на основании счета и акта приема-передачи оказанных услуг до 10 числа месяца, следующего за расчетным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арендную плат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 сообщить 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Осуществить государственную регистрацию договора аренды в 3-месячный срок и нести расходы по его государственной регист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4. Договор  составлен в 3-х экземплярах, 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АДРЕСА И БАНКОВСКИЕ РЕКВИЗИТЫ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Арендодатель:                         </w:t>
        <w:tab/>
        <w:t xml:space="preserve">        </w:t>
      </w:r>
      <w:r>
        <w:rPr/>
        <w:t>Арендатор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министрация Платавского сельсовета Конышевского района Курской област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Юридический и почтовый адрес: 307633, Курская область, Конышевский район, д. Каша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4609000533, КПП 460901001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ФК по Курской области (Администрация Платавского сельсовета Конышевского района Курской области) л/с 0344301165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/с 40204810600000000691 в Отделении Курск г. Курск, БИК 043807001, ОКТМО 38616436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Н 1024600646839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right="108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Глава Платавского сельсове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Конышевского района Курской области                  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.В. Соро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 № 1 к договору №___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 "___"________   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КТ ПРИЕМА-ПЕРЕДАЧ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д. Кашара                                                      </w:t>
        <w:tab/>
        <w:tab/>
        <w:t xml:space="preserve">                            «___» ________  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онышев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Администрация Платавского сельсовета Конышевского района Кур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в лице глав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Сорокина Ивана Викторович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в лице ________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подписали настоящий акт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Арендодатель в соответствии с договором № _____ аренды  земельного участка от _______________2016 г. передал Арендатору в аренду земельный участок из категории земель населенных пунктов, разрешенное использование: сельскохозяйственное использование, площадью 250 355 кв.м. Местоположение: Курская область, Конышевский район, Платавский сельсовет. Кадастровый номер: 46:09:110302:44. Обременений не зарегистрировано, а Арендатор принял от Арендодателя указанный земельный участок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2. Претензий  у  Арендатора  к  Арендодателю  по передаваемому земельному участку не имеется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3. Настоящим актом приема-передачи каждая из сторон  по договору подтверждает, что  обязательства  сторон 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4. Настоящий  передаточный  акт  составлен 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lineRule="auto" w:line="240" w:before="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. ПОДПИСИ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/>
        <w:t xml:space="preserve">             </w:t>
      </w:r>
      <w:r>
        <w:rPr/>
        <w:t xml:space="preserve">Арендодатель:                         </w:t>
        <w:tab/>
        <w:t xml:space="preserve">        Арендатор:</w:t>
      </w:r>
    </w:p>
    <w:tbl>
      <w:tblPr>
        <w:tblW w:w="94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644"/>
      </w:tblGrid>
      <w:tr>
        <w:trPr/>
        <w:tc>
          <w:tcPr>
            <w:tcW w:w="482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Платавского сельсовета Конышевского района Кур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и почтовый адрес: 307633, Курская область, Конышевский район, д. Каша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4609000533, КПП 460901001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Курской области (Администрация Платавского сельсовета Конышевского района Курской области) л/с 0344301165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600000000691 в Отделении Курск г. Курск, БИК 043807001, ОКТМО 38616436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24600646839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right="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лава Платавского сельсове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Конышевского района Курской области                  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В. Соро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№ 2 к договору №___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«___» ________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266"/>
        <w:gridCol w:w="1843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50 355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 за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арендной платы за 49 лет  всег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ом числе размер задатк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8 813,50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оки внесения арендной плат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марта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 июня;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 сентября;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декабр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tbl>
      <w:tblPr>
        <w:tblW w:w="52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лава Платав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Конышевского района Курской области                                                     </w:t>
            </w:r>
          </w:p>
        </w:tc>
      </w:tr>
      <w:tr>
        <w:trPr>
          <w:trHeight w:val="900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И.В. Соро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1:26:00Z</dcterms:created>
  <dc:creator>user</dc:creator>
  <dc:description/>
  <cp:keywords/>
  <dc:language>en-US</dc:language>
  <cp:lastModifiedBy>Kardashov</cp:lastModifiedBy>
  <dcterms:modified xsi:type="dcterms:W3CDTF">2016-03-24T11:45:00Z</dcterms:modified>
  <cp:revision>3</cp:revision>
  <dc:subject/>
  <dc:title/>
</cp:coreProperties>
</file>