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5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1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. Кашара                                                      </w:t>
        <w:tab/>
        <w:tab/>
        <w:t xml:space="preserve">        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оныш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Платавского сельсовета Коныше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Сорокина Ивана Викторо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 из категории земель населенных пунктов, разрешенное использование: сельскохозяйственное использование, площадью 370 431 кв.м. Местоположение: Курская область, Конышевский район, Платавский сельсовет. Кадастровый номер: 46:09:110201:224. Обременений не зарегистрировано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27 836 (Двадцать семь тысяч восемьсот тридцать шесть) руб. 5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договора аренды в 3-месячный срок и нести расходы по его государственной регист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    </w:t>
      </w:r>
      <w:r>
        <w:rPr/>
        <w:t>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Платавского сельсовета Конышевского района Курской обла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Юридический и почтовый адрес: 307633, Курская область, Конышевский район, д. Каша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609000533, КПП 46090100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ФК по Курской области (Администрация Платавского сельсовета Конышевского района Курской области) л/с 034430116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600000000691 в Отделении Курск г. Курск, БИК 043807001, ОКТМО 38616436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4600646839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Платавского сель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Конышевского района Курской области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.В. 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. Кашара                                                      </w:t>
        <w:tab/>
        <w:tab/>
        <w:t xml:space="preserve">            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ыш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Платавского сельсовета Конышев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орокина Ивана Викторович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6 г. передал Арендатору в аренду земельный участок из категории земель населенных пунктов, разрешенное использование: сельскохозяйственное использование, площадью 370 431 кв.м. Местоположение: Курская область, Конышевский район, Платавский сельсовет. Кадастровый номер: 46:09:110201:224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Арендатор:</w:t>
      </w:r>
    </w:p>
    <w:tbl>
      <w:tblPr>
        <w:tblW w:w="94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644"/>
      </w:tblGrid>
      <w:tr>
        <w:trPr/>
        <w:tc>
          <w:tcPr>
            <w:tcW w:w="48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латавского сельсовета Конышевского района Ку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 307633, Курская область, Конышевский район, д. Каша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4609000533, КПП 46090100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Курской области (Администрация Платавского сельсовета Конышевского района Курской области) л/с 034430116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600000000691 в Отделении Курск г. Курск, БИК 043807001, ОКТМО 38616436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4600646839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Платавского сель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онышевского района Курской области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В. 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266"/>
        <w:gridCol w:w="1843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70 431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  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 836,5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марта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июня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сентября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Плата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онышевского района Курской области                                                     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И.В. 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23:00Z</dcterms:created>
  <dc:creator>user</dc:creator>
  <dc:description/>
  <cp:keywords/>
  <dc:language>en-US</dc:language>
  <cp:lastModifiedBy>Kardashov</cp:lastModifiedBy>
  <dcterms:modified xsi:type="dcterms:W3CDTF">2016-03-24T11:44:00Z</dcterms:modified>
  <cp:revision>4</cp:revision>
  <dc:subject/>
  <dc:title/>
</cp:coreProperties>
</file>